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36"/>
        </w:rPr>
      </w:pPr>
      <w:r>
        <w:rPr>
          <w:b/>
          <w:caps/>
          <w:sz w:val="36"/>
        </w:rPr>
        <w:t>Acta de Acuerdos y Compromisos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pt" to="49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238061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</w:rPr>
                              <w:t>Fecha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ugar: __________________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Hora de inicio:      ____ :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Hora de término:  ____ : ____</w:t>
                              <w:softHyphen/>
                              <w:softHyphen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72.7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</w:rPr>
                        <w:t>Fecha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: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Lugar: __________________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Hora de inicio:      ____ : 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Hora de término:  ____ : ____</w:t>
                        <w:softHyphen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13970</wp:posOffset>
                </wp:positionV>
                <wp:extent cx="3895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icipant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.7pt;mso-wrap-distance-left:9.05pt;mso-wrap-distance-right:9.05pt;mso-wrap-distance-top:0pt;mso-wrap-distance-bottom:0pt;margin-top:1.1pt;mso-position-vertical-relative:text;margin-left:190pt;mso-position-horizontal-relative:text">
                <v:textbox>
                  <w:txbxContent>
                    <w:p>
                      <w:pPr>
                        <w:pStyle w:val="Textoindependiente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ticipan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spacing w:lineRule="auto" w:line="480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215</wp:posOffset>
                </wp:positionV>
                <wp:extent cx="62953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emas Tratad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5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emas Tratad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95390" cy="2066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uer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62.7pt;mso-wrap-distance-left:9.05pt;mso-wrap-distance-right:9.05pt;mso-wrap-distance-top:0pt;mso-wrap-distance-bottom:0pt;margin-top:1.95pt;mso-position-vertical-relative:text;margin-left:1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cuer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923415</wp:posOffset>
                </wp:positionV>
                <wp:extent cx="6345555" cy="28956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26"/>
                              <w:gridCol w:w="2126"/>
                              <w:gridCol w:w="1841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</w:rPr>
                                    <w:t>Compromis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</w:rPr>
                                    <w:t>Responsable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</w:rPr>
                                    <w:t>Fecha de cumplimi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228pt;mso-wrap-distance-left:7.05pt;mso-wrap-distance-right:7.05pt;mso-wrap-distance-top:0pt;mso-wrap-distance-bottom:0pt;margin-top:151.45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9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26"/>
                        <w:gridCol w:w="2126"/>
                        <w:gridCol w:w="1841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Compromis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Responsable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Fecha de cumplimiento</w:t>
                            </w:r>
                          </w:p>
                        </w:tc>
                      </w:tr>
                      <w:tr>
                        <w:trPr>
                          <w:trHeight w:val="3385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4575175</wp:posOffset>
                </wp:positionV>
                <wp:extent cx="6318250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XIMA REUNIÓ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:  FECHA____________________</w:t>
                              <w:tab/>
                              <w:t>HORA_______________  LUGAR: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360.25pt;mso-position-vertical-relative:text;margin-left:0.5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PROXIMA REUNIÓN</w:t>
                      </w:r>
                      <w:r>
                        <w:rPr>
                          <w:rFonts w:cs="Tahoma" w:ascii="Tahoma" w:hAnsi="Tahoma"/>
                        </w:rPr>
                        <w:t>:  FECHA____________________</w:t>
                        <w:tab/>
                        <w:t>HORA_______________  LUGAR: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Preparado por equipo PHD </w:t>
    </w:r>
  </w:p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ABC Man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0" cy="953770"/>
          <wp:effectExtent l="0" t="0" r="0" b="0"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2:27:00Z</dcterms:created>
  <dc:creator>dii</dc:creator>
  <dc:description/>
  <dc:language>en-US</dc:language>
  <cp:lastModifiedBy>dii</cp:lastModifiedBy>
  <cp:lastPrinted>2000-08-29T14:36:00Z</cp:lastPrinted>
  <dcterms:modified xsi:type="dcterms:W3CDTF">2002-01-11T15:45:00Z</dcterms:modified>
  <cp:revision>9</cp:revision>
  <dc:subject/>
  <dc:title>ELONGANDO</dc:title>
</cp:coreProperties>
</file>